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5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, and Optical Marking Sheet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Marks must be made in INK on the Optical Marking Sheet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e choice is permitted otherwise your answer will be considered invalid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wish you may provisionally answer in pencil, prior to confirming in Ink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1-Feb-2016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obil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other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should not transmit at which frequency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4.1 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145.725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59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Neither A, B or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</w:r>
      <w:r>
        <w:rPr>
          <w:rFonts w:cs="Verdana" w:ascii="Verdana" w:hAnsi="Verdana"/>
          <w:sz w:val="20"/>
        </w:rPr>
        <w:t>V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ich one of the following is not a valid amateur service allocation / band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431.0 - 432.0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6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80m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10475 MHz – 105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GJ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/>
      </w:pPr>
      <w:r>
        <w:rPr>
          <w:rFonts w:cs="Arial" w:ascii="Arial" w:hAnsi="Arial"/>
          <w:sz w:val="20"/>
        </w:rPr>
        <w:t>In which block is the frequency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ferrite transform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70 to 40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calling CQ another station replies in an offensive manner.  You should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A [  ]   reply in an equally offensive manne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B [  ]   advise the station that they will be reported to ARO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]   complain, on-air, about the offensive station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 ignore the offensive station and make no reference to having heard i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Feb-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9:50:00Z</dcterms:created>
  <dc:creator>Carl G3PEM</dc:creator>
  <dc:description/>
  <cp:keywords/>
  <dc:language>en-US</dc:language>
  <cp:lastModifiedBy>Murray</cp:lastModifiedBy>
  <cp:lastPrinted>2013-10-03T18:38:00Z</cp:lastPrinted>
  <dcterms:modified xsi:type="dcterms:W3CDTF">2016-12-01T19:51:00Z</dcterms:modified>
  <cp:revision>3</cp:revision>
  <dc:subject/>
  <dc:title>1</dc:title>
</cp:coreProperties>
</file>